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721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852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299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925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843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431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57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62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220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130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631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21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980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274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710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441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770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