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614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549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960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442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5877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387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554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7732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067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2474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3992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7962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3780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4574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3908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