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9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920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979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155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67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369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50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678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522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972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824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151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16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