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49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45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368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7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633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19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8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47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53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50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9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29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31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2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98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8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