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735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311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468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518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184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835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072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902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981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802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345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544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824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388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331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