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909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125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850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968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077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061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014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84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90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54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241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636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63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