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21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871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097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30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38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9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11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34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82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3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40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9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14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258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29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0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42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