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626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198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123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148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418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334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051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22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411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796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221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27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9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247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706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