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920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114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85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224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55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124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83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07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775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94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63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82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14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