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0587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7321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5972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381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7597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8940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0151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3219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85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507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382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014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1938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5420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5341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0570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6852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