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63650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345483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022977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587175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538901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588940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281081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823299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949161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56336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897723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053793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62557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322618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620933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