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99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35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1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889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20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894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809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899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65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07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5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48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64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