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691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30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065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060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668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349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327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266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42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630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445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566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970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621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332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954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589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