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126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8227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73037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30889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63866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30557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33272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27701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69909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28178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9890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27836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0592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2464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35353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