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143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844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356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9346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2784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4040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7140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5766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8470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7897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024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090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8529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