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80746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4254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0543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4923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8220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277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91748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6138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6282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6476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681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827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5777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1204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6991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4793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4354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