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931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206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059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624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387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286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614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688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831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095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487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774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612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276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013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