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68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821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109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476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090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594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614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454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057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623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252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602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761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