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621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88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491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396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64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467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654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165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023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18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3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43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0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39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63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62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75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