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263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736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58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934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749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572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770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539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027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758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321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101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645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318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793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