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60272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19028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72305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0578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79166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25221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74688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750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88324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5032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43903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6787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18813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