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975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029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987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31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2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66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420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21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27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135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81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24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60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00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11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2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511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