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923567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425514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2211218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487027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1134066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991584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476081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935796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9965499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3639011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660493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4673033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076550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32371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424607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