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192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356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20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372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491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58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27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705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822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309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052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166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008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