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558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293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116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650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323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025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107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012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81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376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282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133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118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62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358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117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543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