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27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470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83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654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18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23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787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3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872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39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75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628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08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173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96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