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32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230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43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57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4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355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039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46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278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765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8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35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689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