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52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93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0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4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110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877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396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25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381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75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05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751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28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139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097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61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17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