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564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16994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8281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9156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8699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15025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6672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16517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556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1243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548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7452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9647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40911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13595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