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517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9903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4478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1617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8647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567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617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3300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9316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2449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901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734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5394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