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304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112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71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287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397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621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488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45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9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292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05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774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04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005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013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870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385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