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55751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86251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5234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4698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16386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8283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04591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45849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90210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14601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81576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47834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41409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99546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69281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