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18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07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5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90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15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9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3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36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84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65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9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42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