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857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060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190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41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17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011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27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33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76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66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6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38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788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442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0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065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75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