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36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92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606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3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270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95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48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8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43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04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47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134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63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277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80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