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14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38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55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34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73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92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89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5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47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3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685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99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