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05594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44106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73663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43474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83387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4140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76731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02567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19907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83988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92749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58920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19911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55513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69758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67785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33420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