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0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43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65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194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8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6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41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78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698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490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86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28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20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15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232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