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30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850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334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097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675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61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607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842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023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702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511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013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915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