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78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49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682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567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85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33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21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872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572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9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15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152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642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498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2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127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694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