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023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166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483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234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160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935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844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691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74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407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835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415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718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903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995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