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571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88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078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67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72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5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87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99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5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03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41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909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29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