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850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864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842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86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71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58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143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281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030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257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20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125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03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836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784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44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95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