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55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020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108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77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58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31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9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211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439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7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28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86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47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29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80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