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7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14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3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043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91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344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842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826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142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98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07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6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37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