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7537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2998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836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1123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0949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0967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1838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7308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0036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2379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867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179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1985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8560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1959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8179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7501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