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9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368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42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908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853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219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532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65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15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374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73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159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747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41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18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