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5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78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50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83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58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29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36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708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1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16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40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57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122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