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436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821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282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272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767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198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251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728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333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549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139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407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504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272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638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85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333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