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37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48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57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98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757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799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32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74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331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505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898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8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960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48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76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